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3F3F3" w:val="clear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z.č.:  CZ017.000242                                                                                                           </w:t>
        <w:tab/>
        <w:tab/>
        <w:tab/>
      </w:r>
    </w:p>
    <w:p>
      <w:pPr>
        <w:pStyle w:val="Header"/>
        <w:shd w:fill="F3F3F3" w:val="clear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„</w:t>
      </w:r>
      <w:r>
        <w:rPr>
          <w:rFonts w:cs="Arial" w:ascii="Arial" w:hAnsi="Arial"/>
          <w:b/>
          <w:i/>
          <w:sz w:val="28"/>
          <w:szCs w:val="28"/>
          <w:u w:val="single"/>
        </w:rPr>
        <w:t>III/11742 Hradišťský Újezd - Přešín“</w:t>
      </w:r>
    </w:p>
    <w:p>
      <w:pPr>
        <w:pStyle w:val="Header"/>
        <w:shd w:fill="F3F3F3" w:val="clear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Header"/>
        <w:shd w:fill="F3F3F3" w:val="clear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SP/PDPS</w:t>
      </w:r>
    </w:p>
    <w:p>
      <w:pPr>
        <w:pStyle w:val="Header"/>
        <w:shd w:fill="F3F3F3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u w:val="single"/>
        </w:rPr>
        <w:t>Vyjádření DOSS a správců sítí, vedení a zařízení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Hasičský záchranný sbor Plzeňského kraje, Kaplířova 9, 320 68 Plzeň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cie České republiky, Krajské ředitelství Plzeňského kraje, Plzeň venkov, Slovanská Alej 26, 326 00 Plzeň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Z Distribuce, a.s., Teplická 874/8, 405 02 Děčí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o Blovice, Odbor životního prostředí – Masarykovo náměstí 143, Blovice 33601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25:00Z</dcterms:created>
  <dc:creator>Reitmeierova</dc:creator>
  <dc:description/>
  <cp:keywords/>
  <dc:language>en-US</dc:language>
  <cp:lastModifiedBy>Fiala Václav</cp:lastModifiedBy>
  <cp:lastPrinted>2018-03-21T10:05:00Z</cp:lastPrinted>
  <dcterms:modified xsi:type="dcterms:W3CDTF">2018-03-21T09:05:00Z</dcterms:modified>
  <cp:revision>91</cp:revision>
  <dc:subject/>
  <dc:title>Vyjádření o existenci podzemních vedení a zařízení </dc:title>
</cp:coreProperties>
</file>